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ИМОРСКИЙ КРАЙ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АДМИНИСТРАЦИЯ НАДЕЖДИНСКОГО МУНИЦИПАЛЬН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Вольно-Надежди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Надеждинского муниципального района от 02 сентября 2016 года № 478 «Об утверждении Положения о порядке взимания и распределения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Надеждинского муниципального район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11 части 1 статьи 15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.12.2012 № 273-ФЗ «Об образовании в Российской Федерации», постановлением Правительства Приморского края от 09.12.2022 № 853-пп «Об установлении максимального размера родительской платы за присмотр и уход за детьми в государственных и муниципальных образовательных организациях Приморского края, реализующих образовательную программу дошкольного образования, на 2023 год и плановый период 2024 и 2025 годов», постановлением администрации Надеждинского муниципального района от 01.03.2019 № 141 «О Порядке формирования и использования бюджетных ассигнований резервного фонда администрации Надеждинского муниципального района», Уставом Надеждинского муниципального района, в целях обеспечения реализации прав граждан на образование, администрация Надеждинского муниципального района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</w:t>
      </w:r>
      <w:hyperlink w:anchor="Par3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взимания и распределения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Надеждинского муниципального района (далее – Положение), утвержденное постановлением администрации Надеждинского муниципального района от 02.09.2016 № 478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</w:t>
        <w:tab/>
        <w:t>Пункт 3.1.1. раздела 3 «Порядок предоставления льгот по оплате за присмотр и уход за детьми в дошкольных образовательных учреждениях» (далее – раздел 3) Положения дополнить подпунктом 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одителям (законным представителям) детей, указанных в постановлении администрации Надеждинского муниципального района от 21.10.2022 № 540 «Об установлении льгот по оплате услуг в образовательных организациях Надеждинского муниципального района родителям (законным представителям) являющимися членами семей граждан Российской Федерации, призванных на военную службу по мобилизации в Вооруженные Силы Российской Федерации в период частичной мобилизации в соответствии с Указом Президента Российской Федерации от 21.09.2022 № 647 «Об объявлении частичной мобилизации в Российской Федерации» за счет средств из резервного фонда администрации Надеждинского муниципального района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</w:t>
        <w:tab/>
        <w:t>Пункт 3.1.2. раздела 3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Льгота по оплате за присмотр и уход за детьми в дошкольных образовательных учреждениях в размере 15 процентов от установленной суммы родительской платы предостав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)</w:t>
        <w:tab/>
        <w:t>родителям (законным представителям) детей, являющихся работниками  обслуживающего персонала дошкольного образовательного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</w:t>
        <w:tab/>
        <w:t>родителям (законным представителям), имеющих трех и более несовершеннолетних дет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</w:t>
        <w:tab/>
        <w:t>Пункт 3.2. раздела 3 Положения дополнить подпунктом 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для родителей (законных представителей), указанных в постановлении администрации Надеждинского муниципального района от 21.10.2022 № 540 «Об установлении льгот по оплате услуг в образовательных организациях Надеждинского муниципального района родителям (законным представителям) являющимися членами семей граждан Российской Федерации, призванных на военную службу по мобилизации в Вооруженные Силы Российской Федерации в период частичной мобилизации в соответствии с Указом Президента Российской Федерации от 21.09.2022 года № 647 «Об объявлении частичной мобилизации в Российской Федерации» - справка о прохождении военной службы от кадрового органа воинской части или от военкомата по месту преб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Общему отделу администрации Надеждинского муниципального района (Ульянич) опубликовать настоящее постановление в районной газете «Трудовая слава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</w:t>
        <w:tab/>
        <w:t>Отделу информатизации администрации Надеждинского муниципального района (Кихтенко) разместить настоящее постановление на официальном сайте администрации Надеждинского муниципального района в сети «Интернет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</w:t>
        <w:tab/>
        <w:t>Настоящее постановление вступает в силу с 01 октября 2023 года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</w:t>
        <w:tab/>
        <w:t>Контроль за исполнением настоящего постановления возложить на начальника Управления образования администрации Надеждинского муниципальн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администрац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деждинского муниципального района</w:t>
        <w:tab/>
        <w:tab/>
        <w:tab/>
        <w:tab/>
        <w:tab/>
        <w:t xml:space="preserve"> М.О. Якимов</w:t>
      </w:r>
    </w:p>
    <w:sectPr>
      <w:type w:val="nextPage"/>
      <w:pgSz w:w="11906" w:h="16838"/>
      <w:pgMar w:left="1620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E4548C47F1A5325A023FFB6F55661712B358A1C79E3E218E7060869Bi0J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44:00Z</dcterms:created>
  <dc:creator>Admin</dc:creator>
  <dc:description/>
  <cp:keywords/>
  <dc:language>en-US</dc:language>
  <cp:lastModifiedBy>User</cp:lastModifiedBy>
  <cp:lastPrinted>2018-12-10T09:58:00Z</cp:lastPrinted>
  <dcterms:modified xsi:type="dcterms:W3CDTF">2023-09-27T06:14:00Z</dcterms:modified>
  <cp:revision>8</cp:revision>
  <dc:subject/>
  <dc:title> </dc:title>
</cp:coreProperties>
</file>